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Comprehending Futures Trad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Futures trading is a different investment choice available for individuals who might wish to invest their income. It commonly involves trading in commodities that bear a delivery date on a certain time in the future. There are particular benefits and disfavors affiliated with futures trading. It's crucial that the fresh investor Understand how this sort of trading works prior to even trying to risk a particular sum of capita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uture trading implies trading futures contracts. A future contract is an arrangement between a producer and a purchaser on a future delivery of a particular amount of product at a particular cost. The futures contract developed when farmers of grains started arranging agreements with interested purchasers for future crop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farmer might put up in the market approximately 8000 bushels of wheat that may be turned in on a particular month of next year. There would be concerned purchasers who might wish to maintain their wheat provision for next year and would wish to purchase such futures contracts to make certain. Upon an arrangement on the price for the future produce, the farmer and the purchaser have entered a futures contrac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futures agreement is well fitted for both the farmer and the purchaser. The farmer would understand in advance just how much he would be paid for the crop next year as the purchaser would understand the prices of future provision of wheat today. What the farmer and the purchaser will do is arrive at a written agreement that would occasionally involve a particular amount of revenue as a guarantee of the contrac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futures agreement that the 2 parties agreed to wouldn't simply be stored somewhere safe. The contract might even switch hands during the course of time prior to the literal date of delivery. Depending upon the conditions, farmers and buyers might even trade these contracts to other concerned parties. There are times that the purchaser of the futures contract might have a turnaround and wouldn't want to take the future delivery of the produce. He would then discover another purchaser who would be interested and propose the futures contract at a particular price. There are likewise times that the farmer would resolve not to deliver on the said contract and would then hand the obligation to deliver to a different interested farmer. The transference and trade of these contracts became called futures trad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any individuals have discovered that trading the contracts became a great way to make revenue. Soon, there were individuals who started to purchase and sell the futures contract without meaning to take the delivery for themselves. All they needed was to benefit from the price alterations that the futures contracts see. These individuals are known as speculators who attempt to profit by purchasing the futures contracts low and selling them hig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is is how futures trading commonly occurs in the marketplace. By knowing and comprehending how it runs, individuals might then decide if such a market really presents a great opportunity for investment. Futures trading has its own fortes and failings. It's up to the savvy investor and trader to make the most beneficial use out of them in order to bring in earning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42:00Z</dcterms:created>
  <dc:creator/>
  <dc:description/>
  <cp:keywords/>
  <dc:language>en-US</dc:language>
  <cp:lastModifiedBy>Teri</cp:lastModifiedBy>
  <dcterms:modified xsi:type="dcterms:W3CDTF">2010-09-10T22:42:00Z</dcterms:modified>
  <cp:revision>3</cp:revision>
  <dc:subject/>
  <dc:title/>
</cp:coreProperties>
</file>